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TORINO</w:t>
      </w:r>
      <w:r>
        <w:rPr/>
        <w:t>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TUDIO LEGALE ASSOCIATO DI CHIO DISEGNI ROSTAGNO ITALIA - 1^ SEM.20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885300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885300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LEGALE ASSOCIATO DI CHIO DISEGNI ROSTAGNO ITAL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SOCIETA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I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A SALDO LODO ARBITRALE CONTROVERSIE CONSORZIO ASA/COMUN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O SEMESTRE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24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A SALDO LODO ARBITRALECONTROVERSIA CONSORZIO ASA/COMUN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9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20:00Z</dcterms:modified>
  <cp:revision>5</cp:revision>
  <dc:subject/>
  <dc:title/>
</cp:coreProperties>
</file>